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i/>
          <w:i/>
          <w:sz w:val="28"/>
          <w:szCs w:val="28"/>
        </w:rPr>
      </w:pPr>
      <w:r>
        <w:rPr>
          <w:b/>
          <w:i/>
          <w:sz w:val="28"/>
          <w:szCs w:val="28"/>
        </w:rPr>
        <w:t xml:space="preserve">7. Ingredients for Success: </w:t>
      </w:r>
      <w:r>
        <w:rPr>
          <w:rStyle w:val="StrongEmphasis"/>
          <w:i/>
          <w:sz w:val="28"/>
          <w:szCs w:val="28"/>
        </w:rPr>
        <w:t>New York City Community</w:t>
      </w:r>
      <w:r>
        <w:rPr>
          <w:rStyle w:val="Appleconvertedspace"/>
          <w:bCs/>
          <w:i/>
          <w:sz w:val="28"/>
          <w:szCs w:val="28"/>
        </w:rPr>
        <w:t> </w:t>
      </w:r>
      <w:r>
        <w:rPr>
          <w:rStyle w:val="StrongEmphasis"/>
          <w:i/>
          <w:sz w:val="28"/>
          <w:szCs w:val="28"/>
        </w:rPr>
        <w:t>Gardens (</w:t>
      </w:r>
      <w:r>
        <w:rPr>
          <w:b/>
          <w:i/>
          <w:sz w:val="28"/>
          <w:szCs w:val="28"/>
        </w:rPr>
        <w:t>Teacher Key)</w:t>
      </w:r>
    </w:p>
    <w:p>
      <w:pPr>
        <w:pStyle w:val="Normal"/>
        <w:rPr>
          <w:b/>
          <w:b/>
          <w:i/>
          <w:i/>
          <w:sz w:val="28"/>
          <w:szCs w:val="28"/>
        </w:rPr>
      </w:pPr>
      <w:r>
        <w:rPr>
          <w:b/>
          <w:i/>
          <w:sz w:val="28"/>
          <w:szCs w:val="28"/>
        </w:rPr>
      </w:r>
    </w:p>
    <w:p>
      <w:pPr>
        <w:pStyle w:val="Normal"/>
        <w:numPr>
          <w:ilvl w:val="0"/>
          <w:numId w:val="1"/>
        </w:numPr>
        <w:spacing w:lineRule="auto" w:line="276"/>
        <w:rPr/>
      </w:pPr>
      <w:r>
        <w:rPr/>
        <w:t>Prepared by Gerry Marten and Julie Marten (EcoTipping Points Project)</w:t>
      </w:r>
    </w:p>
    <w:p>
      <w:pPr>
        <w:pStyle w:val="Normal"/>
        <w:spacing w:lineRule="auto" w:line="276"/>
        <w:rPr/>
      </w:pPr>
      <w:r>
        <w:rPr/>
      </w:r>
    </w:p>
    <w:p>
      <w:pPr>
        <w:pStyle w:val="Normal"/>
        <w:rPr/>
      </w:pPr>
      <w:r>
        <w:rPr>
          <w:b/>
          <w:bCs/>
        </w:rPr>
        <w:t xml:space="preserve">1. Shared community awareness and commitment. </w:t>
      </w:r>
      <w:r>
        <w:rPr>
          <w:bCs/>
        </w:rPr>
        <w:t>Strong democratic institutions</w:t>
      </w:r>
      <w:r>
        <w:rPr/>
        <w:t xml:space="preserve"> and genuine community participation are prominent in EcoTipping Point stories. Of particular importance is a shared understanding of the problem and what to do about it, and shared ownership of the action that follows. Communities move forward with their own decisions, manpower, and financial resources. The Green Guerillas, helped different neighborhoods to organize and design their own green spaces, depending upon their preferences (e.g., neighborhoods with many children or with many elderly people; or neighborhoods with ethnic groups who wanted to grow vegetables not available in local stores). Over the years it was discovered that gardens created by outside agencies (e.g. the Department of Housing and Urban Development) and then handed over to local residents fell into disrepair after a short time. Only those in which decision-making and leadership emerged from the community were successful. In contrast to public parks, people developed a sense of ownership in gardens where they themselves worked. People say to themselves, "I planted that tree, I put in that bench, I grew this zucchini.” After community organizations were successful with gardens, they expanded their attention to many other projects to improve their neighborhoods.</w:t>
      </w:r>
    </w:p>
    <w:p>
      <w:pPr>
        <w:pStyle w:val="Normal"/>
        <w:ind w:left="360" w:hanging="0"/>
        <w:rPr/>
      </w:pPr>
      <w:r>
        <w:rPr/>
      </w:r>
    </w:p>
    <w:p>
      <w:pPr>
        <w:pStyle w:val="Normal"/>
        <w:rPr/>
      </w:pPr>
      <w:r>
        <w:rPr>
          <w:b/>
          <w:bCs/>
          <w:iCs/>
        </w:rPr>
        <w:t>2. Outside stimulation and facilitation</w:t>
      </w:r>
      <w:r>
        <w:rPr>
          <w:b/>
          <w:bCs/>
        </w:rPr>
        <w:t>.</w:t>
      </w:r>
      <w:r>
        <w:rPr/>
        <w:t xml:space="preserve"> Outsiders can be a source of fresh ideas. While action at the local level is essential, a success story typically begins when people or information from outside a community stimulate a shared awareness about a problem and introduce game-changing ideas for how to deal with it. Artist Liz Christy was a newcomer to the rundown Bowery neighborhood, and there was an influx of young college students seeking lower rents in an otherwise expensive city. Christy brought in a group of friends to help clean a single vacant lot and turn it into a garden. People had wanted to do something like this, but needed a "spark" to get it going. Once the community gardening movement was underway, Cornell University (New York’s Land Grant college) provided technical support for expanding the gardening network.</w:t>
      </w:r>
    </w:p>
    <w:p>
      <w:pPr>
        <w:pStyle w:val="Normal"/>
        <w:ind w:left="360" w:hanging="0"/>
        <w:rPr/>
      </w:pPr>
      <w:r>
        <w:rPr/>
      </w:r>
    </w:p>
    <w:p>
      <w:pPr>
        <w:pStyle w:val="Normal"/>
        <w:rPr/>
      </w:pPr>
      <w:r>
        <w:rPr>
          <w:b/>
          <w:bCs/>
          <w:iCs/>
        </w:rPr>
        <w:t>3. Enduring commitment of local leadership.</w:t>
      </w:r>
      <w:r>
        <w:rPr>
          <w:bCs/>
          <w:iCs/>
        </w:rPr>
        <w:t xml:space="preserve"> </w:t>
      </w:r>
      <w:r>
        <w:rPr/>
        <w:t>Trusted and persistent leaders inspire the deep-rooted and continuing community commitment and participation necessary for success. The Green Guerillas were formed in the 1970s and still exist today. Christy’s personality, dedication, and leadership skills were crucial to the organization’s success in the early years. A broad base of leadership and community commitment was crucial for spreading gardens throughout the city during the following decades and saving the gardens by mounting a community campaign when New York City’s municipal government tried to sell off the garden lots in the early 1990s.</w:t>
      </w:r>
    </w:p>
    <w:p>
      <w:pPr>
        <w:pStyle w:val="Normal"/>
        <w:spacing w:before="280" w:after="280"/>
        <w:rPr>
          <w:rStyle w:val="Emphasis"/>
          <w:i w:val="false"/>
          <w:i w:val="false"/>
          <w:iCs w:val="false"/>
        </w:rPr>
      </w:pPr>
      <w:r>
        <w:rPr>
          <w:rStyle w:val="Emphasis"/>
          <w:b/>
          <w:bCs/>
          <w:i w:val="false"/>
        </w:rPr>
        <w:t>4. Co-adaption between social system and ecosystem</w:t>
      </w:r>
      <w:r>
        <w:rPr>
          <w:rStyle w:val="StrongEmphasis"/>
          <w:i/>
        </w:rPr>
        <w:t>.</w:t>
      </w:r>
      <w:r>
        <w:rPr>
          <w:rStyle w:val="Appleconvertedspace"/>
          <w:b/>
          <w:bCs/>
        </w:rPr>
        <w:t> </w:t>
      </w:r>
      <w:r>
        <w:rPr/>
        <w:t>Social system and ecosystem fit together, functioning as a sustainable whole. Communities create a "social commons" to fit their "environmental commons." By working as a community, neighborhood residents were able to create a healthier urban environment. The idea of community gardens fit well with an urban population in need of green space and places to congregate and socialize. Many people were also unemployed and in need of work and healthy food. As the neighborhood ecosystem changed, people began to recognize it as a source of nutrition. As neighborhood quality improved, people began to take pride in it and dedicated themselves to improving it even further. Garden rules were important (e.g., no drug dealing, respect for others, maintaining an active garden in one’s assigned plot, and using organic methods), as well as penalties for breaking the rules, which were mild for small infractions and stronger for more serious infractions. The gardens evolved to fulfill more social needs: food pantries, community organizing, stages for performances, classrooms.</w:t>
      </w:r>
    </w:p>
    <w:p>
      <w:pPr>
        <w:pStyle w:val="Normal"/>
        <w:spacing w:before="280" w:after="280"/>
        <w:rPr/>
      </w:pPr>
      <w:r>
        <w:rPr>
          <w:rStyle w:val="Emphasis"/>
          <w:b/>
          <w:bCs/>
          <w:i w:val="false"/>
        </w:rPr>
        <w:t>5. "Letting nature do the work."</w:t>
      </w:r>
      <w:r>
        <w:rPr>
          <w:rStyle w:val="Appleconvertedspace"/>
          <w:b/>
          <w:bCs/>
          <w:i/>
          <w:iCs/>
        </w:rPr>
        <w:t> </w:t>
      </w:r>
      <w:r>
        <w:rPr/>
        <w:t>EcoTipping Points give nature the opportunity to marshal its self-organizing powers to set restoration in motion. Plants were chosen that grew well in New York without intensive artificial inputs. Manure from police horses and compost from local households provided natural fertilizers, ensuring high soil quality and making it unnecessary to use chemical fertilizers. While starting a garden is labor-intensive, once nature took over it produced many benefits that might have cost even more labor: reducing crime; providing food; improving environmental quality and the appearance of the neighborhood; creating a community meeting place.</w:t>
      </w:r>
    </w:p>
    <w:p>
      <w:pPr>
        <w:pStyle w:val="Normal"/>
        <w:spacing w:before="280" w:after="280"/>
        <w:rPr/>
      </w:pPr>
      <w:r>
        <w:rPr>
          <w:rStyle w:val="Emphasis"/>
          <w:b/>
          <w:bCs/>
          <w:i w:val="false"/>
        </w:rPr>
        <w:t>6. Rapid results.</w:t>
      </w:r>
      <w:r>
        <w:rPr>
          <w:rStyle w:val="Appleconvertedspace"/>
          <w:b/>
          <w:bCs/>
          <w:i/>
          <w:iCs/>
        </w:rPr>
        <w:t> </w:t>
      </w:r>
      <w:r>
        <w:rPr>
          <w:rStyle w:val="StrongEmphasis"/>
        </w:rPr>
        <w:t> </w:t>
      </w:r>
      <w:r>
        <w:rPr/>
        <w:t>Quick "payback" helps to mobilize community commitment. Removing the garbage from a vacant lot and creating a green space took only a few weeks or months. Small, early successes, such as delicious food and attractive flowers, stimulated further efforts toward success. One growing season was enough to have an impact on the local neighborhood. A prominent article in the newspaper spread the idea, and other gardens began to spring up through local community effort. These in turn inspired others. The community garden movement spread to other U.S. cities (e.g., Boston and Chicago) and even to European cities (London, Paris, Rome).</w:t>
      </w:r>
    </w:p>
    <w:p>
      <w:pPr>
        <w:pStyle w:val="Normal"/>
        <w:spacing w:before="280" w:after="280"/>
        <w:rPr/>
      </w:pPr>
      <w:r>
        <w:rPr>
          <w:rStyle w:val="Emphasis"/>
          <w:b/>
          <w:bCs/>
          <w:i w:val="false"/>
        </w:rPr>
        <w:t>7. A powerful symbol</w:t>
      </w:r>
      <w:r>
        <w:rPr>
          <w:i/>
        </w:rPr>
        <w:t>.</w:t>
      </w:r>
      <w:r>
        <w:rPr/>
        <w:t xml:space="preserve"> It is common for prominent features of EcoTipping Point stories to serve as inspirations for success, representing the restoration process in a way that consolidates community commitment and mobilizes community action. Liz Christy, a charismatic and energetic leader, became a powerful symbol of the Green Guerilla movement. The gardens became sacred spaces with an emotional attachment for the people who created them. They also became symbols of community pride and self-sufficiency.</w:t>
      </w:r>
    </w:p>
    <w:p>
      <w:pPr>
        <w:pStyle w:val="Normal"/>
        <w:spacing w:before="280" w:after="280"/>
        <w:rPr/>
      </w:pPr>
      <w:r>
        <w:rPr>
          <w:rStyle w:val="Emphasis"/>
          <w:b/>
          <w:bCs/>
          <w:i w:val="false"/>
        </w:rPr>
        <w:t>8. Overcoming social obstacles</w:t>
      </w:r>
      <w:r>
        <w:rPr>
          <w:rStyle w:val="Emphasis"/>
          <w:b/>
          <w:bCs/>
        </w:rPr>
        <w:t>.</w:t>
      </w:r>
      <w:r>
        <w:rPr>
          <w:rStyle w:val="Appleconvertedspace"/>
          <w:b/>
          <w:bCs/>
          <w:i/>
          <w:iCs/>
        </w:rPr>
        <w:t> </w:t>
      </w:r>
      <w:r>
        <w:rPr/>
        <w:t>The larger socio-economic system can present numerous obstacles to success on a local scale. Initially the "guerilla gardeners" were threatened with trespass charges and evictions for occupying vacant lots. To the city government, the concept of the public taking over property was alien. But the gardeners were able to rally public opinion and eventually to negotiate very affordable leases. Years later, when property values increased, developers began to eye the "vacant" lots, and the city started to sell them, the gardeners were able to form a coalition to secure the long-term status of most of the gardens. Later, federal funding and the city’s Green Thumb program strengthened the community gardens movement.</w:t>
      </w:r>
    </w:p>
    <w:p>
      <w:pPr>
        <w:pStyle w:val="Normal"/>
        <w:spacing w:before="280" w:after="280"/>
        <w:rPr/>
      </w:pPr>
      <w:r>
        <w:rPr>
          <w:rStyle w:val="Emphasis"/>
          <w:b/>
          <w:bCs/>
          <w:i w:val="false"/>
        </w:rPr>
        <w:t>9. Social and ecological diversity</w:t>
      </w:r>
      <w:r>
        <w:rPr>
          <w:rStyle w:val="StrongEmphasis"/>
          <w:i/>
        </w:rPr>
        <w:t>.</w:t>
      </w:r>
      <w:r>
        <w:rPr>
          <w:rStyle w:val="Appleconvertedspace"/>
          <w:b/>
          <w:bCs/>
        </w:rPr>
        <w:t> </w:t>
      </w:r>
      <w:r>
        <w:rPr/>
        <w:t>Diversity provides more choices, and therefore more opportunities for good choices. Because the gardens were managed by neighborhood organizations, they reflected the great diversity of cultures in New York City. The Hispanic gardens had chickens and goats; the Chinese gardens had religious symbols. The neighborhoods also developed various approaches to problems such as garden pests. Ecologically, a more diverse landscape is more pleasing for the urban residents. Besides introducing a variety of useful and colorful vegetation where once only weeds grew, the gardens attracted birds and insects that served as pollinators for plants throughout the city.</w:t>
      </w:r>
    </w:p>
    <w:p>
      <w:pPr>
        <w:pStyle w:val="Normal"/>
        <w:spacing w:before="280" w:after="280"/>
        <w:rPr>
          <w:b/>
          <w:b/>
          <w:bCs/>
        </w:rPr>
      </w:pPr>
      <w:r>
        <w:rPr>
          <w:rStyle w:val="Emphasis"/>
          <w:b/>
          <w:bCs/>
          <w:i w:val="false"/>
        </w:rPr>
        <w:t>10. Social and ecological memory</w:t>
      </w:r>
      <w:r>
        <w:rPr>
          <w:rStyle w:val="StrongEmphasis"/>
          <w:i/>
        </w:rPr>
        <w:t>.</w:t>
      </w:r>
      <w:r>
        <w:rPr>
          <w:rStyle w:val="Appleconvertedspace"/>
          <w:b/>
          <w:bCs/>
        </w:rPr>
        <w:t> </w:t>
      </w:r>
      <w:r>
        <w:rPr/>
        <w:t>Learning from the past adds to the diversity of choices, including choices that proved sustainable by withstanding the “test of time.” For example, the early gardens in low-income neighborhoods reflected a diversity of cultural heritages. Immigrants from the Caribbean and African Americans from the South put their "social memory" to work, recreating gardens that featured the flavors of home. Not only farming techniques, but also skills that the gardeners brought from varied backgrounds – such as public relations, fundraising, teaching, law, and other professions – contributed to the gardens’ success. Ecologically, the soil, which had been used to produce crops in earlier centuries, may have retained some of its agricultural capacity from earlier years.</w:t>
      </w:r>
    </w:p>
    <w:p>
      <w:pPr>
        <w:pStyle w:val="Normal"/>
        <w:spacing w:before="280" w:after="280"/>
        <w:rPr/>
      </w:pPr>
      <w:r>
        <w:rPr>
          <w:rStyle w:val="Emphasis"/>
          <w:b/>
          <w:bCs/>
          <w:i w:val="false"/>
        </w:rPr>
        <w:t>11. Building resilience</w:t>
      </w:r>
      <w:r>
        <w:rPr>
          <w:rStyle w:val="StrongEmphasis"/>
          <w:i/>
        </w:rPr>
        <w:t>.</w:t>
      </w:r>
      <w:r>
        <w:rPr>
          <w:rStyle w:val="Appleconvertedspace"/>
          <w:b/>
          <w:bCs/>
        </w:rPr>
        <w:t> </w:t>
      </w:r>
      <w:r>
        <w:rPr/>
        <w:t>"Resilience" is the ability to continue functioning in the face of sometimes severe external disturbances. The key is adaptability. The gardens were sacred public spaces, where (unlike a vacant lot) it was "taboo" to dump trash. The community solidarity and social cohesion that developed around them allowed residents to defend their gardens and to take action on other issues affecting their neighborhoods such as crime and trash. A positive feedback loop developed in which better neighborhood quality led to more community pride and commitment, and attracted more residents. More people on the streets reinforced control of crime, illegal dumping, etc. and stimulated more shops to open, which in turn improved neighborhood quality. As some of the neighborhoods evolved from low-income to higher-income districts, the gardens evolved to include low-maintenance plants as a place to relax rather than grow food. When the city government started to sell off garden lots to developers, the gardeners had the experience, neighborhood pride, organization, and confidence to engage successfully in the public opinion and legal battles that saved most of the garden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2:00:00Z</dcterms:created>
  <dc:creator>Gerry</dc:creator>
  <dc:description/>
  <cp:keywords/>
  <dc:language>en-US</dc:language>
  <cp:lastModifiedBy>Gerry</cp:lastModifiedBy>
  <dcterms:modified xsi:type="dcterms:W3CDTF">2017-03-18T19:34:00Z</dcterms:modified>
  <cp:revision>14</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